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- technologická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31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cí a ovládací kabely jsou typu CYKY uložené pod omít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vládání servopohonů MP13-MP18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3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3.2 sepne stykač motoru a uzávěr se začne otevírat, až do koncové polohy, pak se motor automaticky vypne a rozsvítí se signálka HA13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3.3 se motor rozběhne na opačnou stranu a uzávěr se začne zavírat.V koncové poloze se motor automaticky vypne a rozsvítí se signálka HA13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3.1 a tím lze dosáhnout libovolné polohy ventilu a  regulovat množství protékající vody.Skutečná poloha uzávěru je indikována ukazatelem polohy 0-100%  HA13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4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4.2 sepne stykač motoru a uzávěr se začne otevírat, až do koncové polohy, pak se motor automaticky vypne a rozsvítí se signálka HA14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4.3 se motor rozběhne na opačnou stranu a uzávěr se začne zavírat.V koncové poloze se motor automaticky vypne a rozsvítí se signálka HA14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4.1 a tím lze dosáhnout libovolné polohy ventilu a  regulovat množství protékající vody.Skutečná poloha uzávěru je indikována ukazatelem polohy 0-100%  HA14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5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2 sepne stykač motoru a uzávěr se začne otevírat, až do koncové polohy, pak se motor automaticky vypne a rozsvítí se signálka HA15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3 se motor rozběhne na opačnou stranu a uzávěr se začne zavírat.V koncové poloze se motor automaticky vypne a rozsvítí se signálka HA15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 xml:space="preserve">Při otevírání a nebo zavírání ventilu je možno motor pohonu zastavit tlačítkem SA15.1 a tím lze dosáhnout libovolné polohy ventilu a  regulovat množství protékající vody.Skutečná poloha uzávěru je indikována ukazatelem polohy 0-100%  HA15.3 na rozvaděči RM1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6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2 sepne stykač motoru a uzávěr se začne otevírat, až do koncové polohy, pak se motor automaticky vypne a rozsvítí se signálka HA16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3 se motor rozběhne na opačnou stranu a uzávěr se začne zavírat.V koncové poloze se motor automaticky vypne a rozsvítí se signálka HA16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6.1 a tím lze dosáhnout libovolné polohy ventilu a  regulovat množství protékající vody.Skutečná poloha uzávěru je indikována ukazatelem polohy 0-100%  HA16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color w:val="800000"/>
          <w:sz w:val="24"/>
          <w:szCs w:val="24"/>
        </w:rPr>
        <w:t xml:space="preserve"> </w:t>
      </w:r>
      <w:r>
        <w:rPr>
          <w:rFonts w:cs="Arial"/>
          <w:color w:val="800000"/>
          <w:sz w:val="24"/>
          <w:szCs w:val="24"/>
        </w:rPr>
        <w:t>Servopohon MP17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2 sepne stykač motoru a uzávěr se začne otevírat, až do koncové polohy, pak se motor automaticky vypne a rozsvítí se signálka HA17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3 se motor rozběhne na opačnou stranu a uzávěr se začne zavírat.V koncové poloze se motor automaticky vypne a rozsvítí se signálka HA17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7.1 a tím lze dosáhnout libovolné polohy ventilu a  regulovat množství protékající vody.Skutečná poloha uzávěru je indikována ukazatelem polohy 0-100%  HA17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ervopohon MP18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2 sepne stykač motoru a uzávěr se začne otevírat, až do koncové polohy, pak se motor automaticky vypne a rozsvítí se signálka HA18.1 poloha otevřeno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3 se motor rozběhne na opačnou stranu a uzávěr se začne zavírat.V koncové poloze se motor automaticky vypne a rozsvítí se signálka HA18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8.1 a tím lze dosáhnout libovolné polohy ventilu a  regulovat množství protékající vody.Skutečná poloha uzávěru je indikována ukazatelem polohy 0-100%  HA18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6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7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8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9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skříň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0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technologická elektroinstalace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E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uzemnění technologického zařízení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28:00Z</dcterms:created>
  <dc:creator>Pallan Milos</dc:creator>
  <dc:description/>
  <cp:keywords/>
  <dc:language>en-US</dc:language>
  <cp:lastModifiedBy>Martin Valečka</cp:lastModifiedBy>
  <cp:lastPrinted>2013-06-18T11:50:00Z</cp:lastPrinted>
  <dcterms:modified xsi:type="dcterms:W3CDTF">2013-06-18T09:50:00Z</dcterms:modified>
  <cp:revision>7</cp:revision>
  <dc:subject/>
  <dc:title>KONTEKO-projekční kancelář</dc:title>
</cp:coreProperties>
</file>